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log Programs for the N-Queens Probl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at is the Problem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he </w:t>
      </w:r>
      <w:hyperlink r:id="rId2">
        <w:r>
          <w:rPr>
            <w:rStyle w:val="InternetLink"/>
            <w:rFonts w:cs="Arial" w:ascii="Arial" w:hAnsi="Arial"/>
            <w:b/>
          </w:rPr>
          <w:t>8-Queens problem</w:t>
        </w:r>
      </w:hyperlink>
      <w:r>
        <w:rPr>
          <w:rFonts w:cs="Arial" w:ascii="Arial" w:hAnsi="Arial"/>
        </w:rPr>
        <w:t xml:space="preserve"> is the problem of placing 8 queens on a chessboard (which has 8 rows and 8 columns), such that no two queens attach each other. Two queens attack each other if they are on the same row, same column or same diagon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he problem can be generalised to </w:t>
      </w:r>
      <w:r>
        <w:rPr>
          <w:rFonts w:cs="Arial" w:ascii="Arial" w:hAnsi="Arial"/>
          <w:b/>
          <w:color w:val="000080"/>
        </w:rPr>
        <w:t>N-Queens problem</w:t>
      </w:r>
      <w:r>
        <w:rPr>
          <w:rFonts w:cs="Arial" w:ascii="Arial" w:hAnsi="Arial"/>
        </w:rPr>
        <w:t>, which is to place N mutually non-attacking queens on an N by N boa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s directory shows four implementations for tackling the Queens prob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000080"/>
        </w:rPr>
        <w:t>8queens1.plg</w:t>
      </w:r>
      <w:r>
        <w:rPr>
          <w:rFonts w:cs="Arial" w:ascii="Arial" w:hAnsi="Arial"/>
        </w:rPr>
        <w:t xml:space="preserve"> – implementation of a brute-force search to the 8-Queens proble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000080"/>
        </w:rPr>
        <w:t>8queens2.plg</w:t>
      </w:r>
      <w:r>
        <w:rPr>
          <w:rFonts w:cs="Arial" w:ascii="Arial" w:hAnsi="Arial"/>
        </w:rPr>
        <w:t xml:space="preserve"> – an alternative implementation of a brute-force search to the 8-Queens proble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000080"/>
        </w:rPr>
        <w:t>Nqueens.plg</w:t>
      </w:r>
      <w:r>
        <w:rPr>
          <w:rFonts w:cs="Arial" w:ascii="Arial" w:hAnsi="Arial"/>
        </w:rPr>
        <w:t xml:space="preserve"> – modification of “8queens1.plg” for solving the N-Queens problem. It will take too long when N is larg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ForwardChecking.plg</w:t>
      </w:r>
      <w:r>
        <w:rPr>
          <w:rFonts w:cs="Arial" w:ascii="Arial" w:hAnsi="Arial"/>
        </w:rPr>
        <w:t xml:space="preserve"> – implementation of a slightly more efficient technique called "Forward Checking" for the N-Queens Problem. Besides, the positions of the queens are shown on the scre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 advanced techniques have been developed in a branch of computer science called “</w:t>
      </w:r>
      <w:hyperlink r:id="rId3">
        <w:r>
          <w:rPr>
            <w:rStyle w:val="InternetLink"/>
            <w:rFonts w:cs="Arial" w:ascii="Arial" w:hAnsi="Arial"/>
            <w:b/>
            <w:color w:val="000080"/>
          </w:rPr>
          <w:t>constraint satisfaction</w:t>
        </w:r>
      </w:hyperlink>
      <w:r>
        <w:rPr>
          <w:rFonts w:cs="Arial" w:ascii="Arial" w:hAnsi="Arial"/>
        </w:rPr>
        <w:t xml:space="preserve">”, e.g. see </w:t>
      </w:r>
      <w:hyperlink r:id="rId4">
        <w:r>
          <w:rPr>
            <w:rStyle w:val="InternetLink"/>
            <w:rFonts w:cs="Arial" w:ascii="Arial" w:hAnsi="Arial"/>
            <w:b/>
            <w:color w:val="000080"/>
          </w:rPr>
          <w:t>E. Tsang, Foundations of Constraint Satisfaction, Academic Press, 1993</w:t>
        </w:r>
      </w:hyperlink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s on how to run the program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8queens1.plg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?- consult('8queens1.plg'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 8queens1.plg compiled 0.00 sec, 1,620 byt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?- queens(Result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esult = [1/4, 2/2, 3/7, 4/3, 5/6, 6/8, 7/5, 8/1]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color w:val="000080"/>
        </w:rPr>
        <w:t>Nqueens.plg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?- consult('Nqueens.plg'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 Nqueens.plg compiled 0.00 sec, 112 byt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?- queens(8, Result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ult = [5, 7, 2, 6, 3, 1, 4, 8]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color w:val="000080"/>
        </w:rPr>
        <w:t>ForwardChecking.plg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?- consult('ForwardChecking.plg'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 ForwardChecking.plg compiled 0.00 sec, 2,952 byt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1 ?- queens(8, Result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ult = [8/8, 7/4, 6/1, 5/3, 4/6, 3/2, 2/7, 1/5]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ight_queens_puzzle" TargetMode="External"/><Relationship Id="rId3" Type="http://schemas.openxmlformats.org/officeDocument/2006/relationships/hyperlink" Target="http://en.wikipedia.org/wiki/Constraint_satisfaction" TargetMode="External"/><Relationship Id="rId4" Type="http://schemas.openxmlformats.org/officeDocument/2006/relationships/hyperlink" Target="http://www.bracil.net/edward/fc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8:00Z</dcterms:created>
  <dc:creator>Edward Tsang</dc:creator>
  <dc:description/>
  <cp:keywords/>
  <dc:language>en-US</dc:language>
  <cp:lastModifiedBy>Edward Tsang</cp:lastModifiedBy>
  <dcterms:modified xsi:type="dcterms:W3CDTF">2008-11-06T15:05:00Z</dcterms:modified>
  <cp:revision>7</cp:revision>
  <dc:subject/>
  <dc:title>Prolog Programs for the N-Queens Problem</dc:title>
</cp:coreProperties>
</file>