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360" w:firstLine="360"/>
        <w:rPr/>
      </w:pPr>
      <w:r>
        <w:rPr/>
        <w:t>Summary of Sellers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643"/>
        <w:gridCol w:w="2349"/>
        <w:gridCol w:w="2340"/>
        <w:gridCol w:w="1440"/>
        <w:gridCol w:w="3600"/>
        <w:gridCol w:w="1620"/>
      </w:tblGrid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Nam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Parameters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First Offer Algorith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Bid-Acceptance Crite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Last (n-th) day offer strateg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General Offer Algorith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Remarks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dom Seller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P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dom(Bottom, Ceiling), where</w:t>
            </w:r>
          </w:p>
          <w:p>
            <w:pPr>
              <w:pStyle w:val="Normal"/>
              <w:rPr/>
            </w:pPr>
            <w:r>
              <w:rPr/>
              <w:t>Bottom = Cost+MP</w:t>
            </w:r>
          </w:p>
          <w:p>
            <w:pPr>
              <w:pStyle w:val="Normal"/>
              <w:rPr/>
            </w:pPr>
            <w:r>
              <w:rPr/>
              <w:t>Ceiling = (Cost+1)*m+M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d &gt; Cost+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+M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dom(Cost+MP, PreviousOffe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domness means non-repeatable results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dom Seller 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(=4)</w:t>
            </w:r>
          </w:p>
          <w:p>
            <w:pPr>
              <w:pStyle w:val="Normal"/>
              <w:rPr/>
            </w:pPr>
            <w:r>
              <w:rPr/>
              <w:t>MP (=1)</w:t>
            </w:r>
          </w:p>
          <w:p>
            <w:pPr>
              <w:pStyle w:val="Normal"/>
              <w:rPr/>
            </w:pPr>
            <w:r>
              <w:rPr/>
              <w:t>Days_to_spare (=3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dom(Low, High), where</w:t>
            </w:r>
          </w:p>
          <w:p>
            <w:pPr>
              <w:pStyle w:val="Normal"/>
              <w:rPr/>
            </w:pPr>
            <w:r>
              <w:rPr/>
              <w:t>Low = Cost +MP</w:t>
            </w:r>
          </w:p>
          <w:p>
            <w:pPr>
              <w:pStyle w:val="Normal"/>
              <w:rPr/>
            </w:pPr>
            <w:r>
              <w:rPr/>
              <w:t>High = (Cost+1)*M+M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d&gt;Cost AND (a) the previous bid was already above cost, or (b) no more than Days_to_sp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+M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dom(Cost+MP, PreviousOffe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domness means non-repeatable results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sy Seller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as general ru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d&gt;C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me as general rule </w:t>
            </w:r>
          </w:p>
          <w:p>
            <w:pPr>
              <w:pStyle w:val="Normal"/>
              <w:rPr/>
            </w:pPr>
            <w:r>
              <w:rPr/>
              <w:t>(= Cost+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ncate((Cost+1)*(1+TN+M%))</w:t>
            </w:r>
          </w:p>
          <w:p>
            <w:pPr>
              <w:pStyle w:val="Normal"/>
              <w:rPr/>
            </w:pPr>
            <w:r>
              <w:rPr/>
              <w:t>Where TN = triangle number of Days to Se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e to all sensible buyers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en Seller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(=2)</w:t>
            </w:r>
          </w:p>
          <w:p>
            <w:pPr>
              <w:pStyle w:val="Normal"/>
              <w:rPr/>
            </w:pPr>
            <w:r>
              <w:rPr/>
              <w:t>Days_to_spare (=2)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ost+1) * Multiplier where Multiplier = max(trunc(DTS/2), 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d&gt;Cost AND (a) the previous bid was already above cost, or (b) no more than Days_to_spar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ost+1) * 1.02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Bid&gt;Cost but Bid not accepted, offer the previous asking price;</w:t>
            </w:r>
          </w:p>
          <w:p>
            <w:pPr>
              <w:pStyle w:val="Normal"/>
              <w:rPr/>
            </w:pPr>
            <w:r>
              <w:rPr/>
              <w:t>Else offer trunc(Cost+PreviousOffer)*0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en Seller 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(=2)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soon as Bid&gt;Cost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erior to Keen Seller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en Seller 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(=2)</w:t>
            </w:r>
          </w:p>
          <w:p>
            <w:pPr>
              <w:pStyle w:val="Normal"/>
              <w:rPr/>
            </w:pPr>
            <w:r>
              <w:rPr/>
              <w:t>Days_to_spare (=2)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as Keen Seller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Bid&gt;Cost but Bid not accepted, offer ((previous asking price minus Bid price) divided by DTS);</w:t>
            </w:r>
          </w:p>
          <w:p>
            <w:pPr>
              <w:pStyle w:val="Normal"/>
              <w:rPr/>
            </w:pPr>
            <w:r>
              <w:rPr/>
              <w:t>Else offer trunc(Cost+PreviousOffer)*0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ght improvement over Keen Seller over sophisticated buyers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 Seller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Days_to_spare</w:t>
            </w:r>
          </w:p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kPrice = Cost * Multiplier where Multiplier = max(trunc(DTS/2), M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Bid&gt;Cost AND (a) the seller has only Days_to_spare; or (b) bid price is within R% of Targ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k for max(X, PreviousBid)</w:t>
            </w:r>
          </w:p>
          <w:p>
            <w:pPr>
              <w:pStyle w:val="Normal"/>
              <w:rPr/>
            </w:pPr>
            <w:r>
              <w:rPr/>
              <w:t>Where X = half way between previous asked price and target pric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 Seller 2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= truncate(AskedPrice - (AskedPrice - Target) / DTS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 Seller 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as Smart Seller 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as Smart Seller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as Smart Seller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ost+1) * (1+R%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as Smart Seller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arks: Smart Sellers 1 to 3 attempt to estimate buyer’s ceiling in order to set the Target; </w:t>
            </w:r>
          </w:p>
          <w:p>
            <w:pPr>
              <w:pStyle w:val="Normal"/>
              <w:rPr/>
            </w:pPr>
            <w:r>
              <w:rPr/>
              <w:t>With two bids in the history, Estimated Ceiling = Bid2 * 2 - Bid1; with 3 or more bids in the history, r12=(Bid2-Bid1)/Bid1, r23=(Bid3-Bid2)/Bid2, if (r12&gt;0 &amp; r12&gt;r23) then r34=(r12-r23)/r12 else r34=0, Estimated Ceiling = Bid3*(1+r34)</w:t>
            </w:r>
          </w:p>
          <w:p>
            <w:pPr>
              <w:pStyle w:val="Normal"/>
              <w:rPr/>
            </w:pPr>
            <w:r>
              <w:rPr/>
              <w:t>Target  = max(Estimated Celing, Cost)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 Seller 4</w:t>
            </w:r>
          </w:p>
        </w:tc>
        <w:tc>
          <w:tcPr>
            <w:tcW w:w="12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rything same as Smart Seller 3, except in the estimation of Ceiling:</w:t>
            </w:r>
          </w:p>
          <w:p>
            <w:pPr>
              <w:pStyle w:val="Normal"/>
              <w:rPr/>
            </w:pPr>
            <w:r>
              <w:rPr/>
              <w:t>With two bids, Ceiling = Bid2 * (Bid2/Bid1); with &gt;= 3 bids, r12=(Bid2-Bid1)/Bid1, r23=(Bid3-Bid2)/Bid2, if (r12&gt;0 &amp; r12&gt;r23) then r34=r12-r23 else r34=r23, Ceiling = Bid3*(1+r34)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essive Seller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, N</w:t>
            </w:r>
          </w:p>
          <w:p>
            <w:pPr>
              <w:pStyle w:val="Normal"/>
              <w:rPr/>
            </w:pPr>
            <w:r>
              <w:rPr/>
              <w:t>Days_to_spare</w:t>
            </w:r>
          </w:p>
          <w:p>
            <w:pPr>
              <w:pStyle w:val="Normal"/>
              <w:rPr/>
            </w:pPr>
            <w:r>
              <w:rPr/>
              <w:t>Inc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If truncate(DTS / M) &gt; 1, use it as MM; else use N;</w:t>
            </w:r>
          </w:p>
          <w:p>
            <w:pPr>
              <w:pStyle w:val="Normal"/>
              <w:rPr/>
            </w:pPr>
            <w:r>
              <w:rPr/>
              <w:t>Ask for (Cost+1) * M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d&gt;Cost AND (a) DTS&lt;Days_to_spare; and (b) bid price increased by Inc% onl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overed by general rule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 = difference between the Cost and the previous asking price;</w:t>
            </w:r>
          </w:p>
          <w:p>
            <w:pPr>
              <w:pStyle w:val="Normal"/>
              <w:rPr/>
            </w:pPr>
            <w:r>
              <w:rPr/>
              <w:t xml:space="preserve">Offer = LAP - Diff/tn(DTS), </w:t>
            </w:r>
          </w:p>
          <w:p>
            <w:pPr>
              <w:pStyle w:val="Normal"/>
              <w:rPr/>
            </w:pPr>
            <w:r>
              <w:rPr/>
              <w:t>where tn(DTS) = trangular number of DTS, the Days to se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ugh Seller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P</w:t>
            </w:r>
          </w:p>
          <w:p>
            <w:pPr>
              <w:pStyle w:val="Normal"/>
              <w:rPr/>
            </w:pPr>
            <w:r>
              <w:rPr/>
              <w:t>Days_to_spare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Rounded Cost*(1+MP%)*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y if DTS&lt;Days_to_spare and Bid&gt;C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nded Cost*(1+MP*DTS%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ist on Cost*(1+MP%)*M until Days_to_spare left, then change to Last (n-th) day strateg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reviations: MP = Minimum Profi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ummary of Buyers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725"/>
        <w:gridCol w:w="2316"/>
        <w:gridCol w:w="2319"/>
        <w:gridCol w:w="1430"/>
        <w:gridCol w:w="3560"/>
        <w:gridCol w:w="1611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Nam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Parameters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First Bid Algorithm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Offer-Acceptance Criteri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Last (n-th) day bidding strategy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General Bid Algorithm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Remarks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dom Buyer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 Profit MP (=2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d a random value between 1 and Utility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king Price + MP =&lt; Utility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ty - MP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d a random value between previous bid and Utility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ple Buyer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 profit MP (=2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d Utility / DTB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king Price &lt; Utility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ty - MP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d half way between previous bid price and utility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en Buyer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s to spare D</w:t>
            </w:r>
          </w:p>
          <w:p>
            <w:pPr>
              <w:pStyle w:val="Normal"/>
              <w:rPr/>
            </w:pPr>
            <w:r>
              <w:rPr/>
              <w:t>Multiplier K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d Utility / DTB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king Price &lt; Utility AND (a) DTB &lt; D OR (b) asking price has been below Utility for two or more rounds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d 99% of utility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d half way between previous bid price and utility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essive Buyer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ier K</w:t>
            </w:r>
          </w:p>
          <w:p>
            <w:pPr>
              <w:pStyle w:val="Normal"/>
              <w:rPr/>
            </w:pPr>
            <w:r>
              <w:rPr/>
              <w:t>Days to spare D</w:t>
            </w:r>
          </w:p>
          <w:p>
            <w:pPr>
              <w:pStyle w:val="Normal"/>
              <w:rPr/>
            </w:pPr>
            <w:r>
              <w:rPr/>
              <w:t>Approx to limit ATL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general rule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king Price &lt; Utility AND (a) DTB &lt; D OR (b) ratio between previous two asking prices within ALT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general rule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Asking Price &lt; Utility but not accepted, then bid previous biding price again</w:t>
            </w:r>
          </w:p>
          <w:p>
            <w:pPr>
              <w:pStyle w:val="Normal"/>
              <w:rPr/>
            </w:pPr>
            <w:r>
              <w:rPr/>
              <w:t>If Asking Price &gt;= Utility, Bid (Utility * (1 - R / 100)), where R=max(TN*K, 99), where R=max(TN*K, 99), TN is triangular number of DTB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essive Buyer 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s to spare D</w:t>
            </w:r>
          </w:p>
          <w:p>
            <w:pPr>
              <w:pStyle w:val="Normal"/>
              <w:rPr/>
            </w:pPr>
            <w:r>
              <w:rPr/>
              <w:t>Approx to limit ATL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Opening Asking Price &lt; Utility bid Asking price / DTB;</w:t>
            </w:r>
          </w:p>
          <w:p>
            <w:pPr>
              <w:pStyle w:val="Normal"/>
              <w:rPr/>
            </w:pPr>
            <w:r>
              <w:rPr/>
              <w:t>Otherwise as general rule</w:t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general rule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Asking Price &lt; Utility but not accepted, then repeat previous biding price</w:t>
            </w:r>
          </w:p>
          <w:p>
            <w:pPr>
              <w:pStyle w:val="Normal"/>
              <w:rPr/>
            </w:pPr>
            <w:r>
              <w:rPr/>
              <w:t>If Asking Price &gt;= Utility, Bid Utility / DTB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sy Buyer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ier K (=2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general rul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soon as Asking Price &lt; Utility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general rule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d (Utility * (1 - R / 100)), where R=max(TN*K, 99), TN is triangular number of DTB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 Buyer 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=Days to spare</w:t>
            </w:r>
          </w:p>
          <w:p>
            <w:pPr>
              <w:pStyle w:val="Normal"/>
              <w:rPr/>
            </w:pPr>
            <w:r>
              <w:rPr/>
              <w:t>ATL=Approx to limit</w:t>
            </w:r>
          </w:p>
          <w:p>
            <w:pPr>
              <w:pStyle w:val="Normal"/>
              <w:rPr/>
            </w:pPr>
            <w:r>
              <w:rPr/>
              <w:t>MB=Maximum Bid 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general rule (SLB not available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king Price &lt; Utility AND (a) DTB &lt; D OR (b) asking price within ALT% of Target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k for Utility * MB%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f SLB is available, bid PreviousBid + (Target-PreviousBid) / DTB </w:t>
            </w:r>
          </w:p>
          <w:p>
            <w:pPr>
              <w:pStyle w:val="Normal"/>
              <w:rPr/>
            </w:pPr>
            <w:r>
              <w:rPr/>
              <w:t>If SLB is not available, bid Utility / DTB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empt to estimate seller’s lower bound (SLB);</w:t>
            </w:r>
          </w:p>
          <w:p>
            <w:pPr>
              <w:pStyle w:val="Normal"/>
              <w:rPr/>
            </w:pPr>
            <w:r>
              <w:rPr/>
              <w:t>Target = min(SLB, Utility)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ion of Ceiling:</w:t>
            </w:r>
          </w:p>
          <w:p>
            <w:pPr>
              <w:pStyle w:val="Normal"/>
              <w:rPr/>
            </w:pPr>
            <w:r>
              <w:rPr/>
              <w:t>With two offers, Ceiling = Offer2 * (Offer2/Offer1); with &gt;= 3 offers, r12=(Offer1-Offer2)/Offer1, r23=(Offer2-Offer3)/Offer2, if (r12&gt;0 &amp; r12&gt;r23) then r34=r12-r23 else r34=r23, Ceiling = Offer3*(1+r34)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ypical bidding proces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&gt;(Bid1)---&gt;(Bid2)---&gt;...---&gt;(LastBid)----&gt;(Cost)----&gt;(Utility)---&gt;(LastAskPrice)---&gt;...---&gt;(Ask2) ---&gt; (Ask1)</w:t>
      </w:r>
    </w:p>
    <w:p>
      <w:pPr>
        <w:sectPr>
          <w:type w:val="nextPage"/>
          <w:pgSz w:orient="landscape" w:w="16838" w:h="11906"/>
          <w:pgMar w:left="1080" w:right="818" w:gutter="0" w:header="0" w:top="8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ervations:</w:t>
      </w:r>
    </w:p>
    <w:p>
      <w:pPr>
        <w:pStyle w:val="Normal"/>
        <w:rPr/>
      </w:pPr>
      <w:r>
        <w:rPr/>
        <w:t>Note: In this experiment, there is no penalty for not making a deal.</w:t>
      </w:r>
    </w:p>
    <w:p>
      <w:pPr>
        <w:pStyle w:val="Normal"/>
        <w:numPr>
          <w:ilvl w:val="0"/>
          <w:numId w:val="2"/>
        </w:numPr>
        <w:rPr/>
      </w:pPr>
      <w:r>
        <w:rPr/>
        <w:t>Simple Seller is inferior to all buyer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mart Seller 2 and Progressive Seller are both superior to all buyers, yet their profits are not the highest among all sellers. </w:t>
      </w:r>
    </w:p>
    <w:p>
      <w:pPr>
        <w:pStyle w:val="Normal"/>
        <w:numPr>
          <w:ilvl w:val="1"/>
          <w:numId w:val="2"/>
        </w:numPr>
        <w:rPr/>
      </w:pPr>
      <w:r>
        <w:rPr/>
        <w:t>This is probably because they were timed out too often</w:t>
      </w:r>
    </w:p>
    <w:p>
      <w:pPr>
        <w:pStyle w:val="Normal"/>
        <w:numPr>
          <w:ilvl w:val="0"/>
          <w:numId w:val="2"/>
        </w:numPr>
        <w:rPr/>
      </w:pPr>
      <w:r>
        <w:rPr/>
        <w:t>When the range of costs and utilities is between 1 and 500, the best-performed seller is Smart Seller 2. Interestingly, Smart Seller 3, which includes a rule for the last period, doesn’t do better than smart Seller 2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en the range of costs and utilities is wide, the best performed seller is Keen Seller (avg 101.2 per game). </w:t>
      </w:r>
    </w:p>
    <w:p>
      <w:pPr>
        <w:pStyle w:val="Normal"/>
        <w:numPr>
          <w:ilvl w:val="1"/>
          <w:numId w:val="2"/>
        </w:numPr>
        <w:rPr/>
      </w:pPr>
      <w:r>
        <w:rPr/>
        <w:t>The Keen Seller does very well with all buyers except Progressive Buyer</w:t>
      </w:r>
    </w:p>
    <w:p>
      <w:pPr>
        <w:pStyle w:val="Normal"/>
        <w:numPr>
          <w:ilvl w:val="1"/>
          <w:numId w:val="2"/>
        </w:numPr>
        <w:rPr/>
      </w:pPr>
      <w:r>
        <w:rPr/>
        <w:t>Against the Progressive Buyer, the Keen Seller does badly, but still makes a profit.</w:t>
      </w:r>
    </w:p>
    <w:p>
      <w:pPr>
        <w:pStyle w:val="Normal"/>
        <w:numPr>
          <w:ilvl w:val="1"/>
          <w:numId w:val="2"/>
        </w:numPr>
        <w:rPr/>
      </w:pPr>
      <w:r>
        <w:rPr/>
        <w:t>Even when the bid price is above cost, Keen Seller delays its decision by one iteration</w:t>
      </w:r>
    </w:p>
    <w:p>
      <w:pPr>
        <w:pStyle w:val="Normal"/>
        <w:numPr>
          <w:ilvl w:val="1"/>
          <w:numId w:val="2"/>
        </w:numPr>
        <w:rPr/>
      </w:pPr>
      <w:r>
        <w:rPr/>
        <w:t>Taking away the delay, resulting in Keen Seller 0, leads to poor performance</w:t>
      </w:r>
    </w:p>
    <w:p>
      <w:pPr>
        <w:pStyle w:val="Normal"/>
        <w:numPr>
          <w:ilvl w:val="0"/>
          <w:numId w:val="2"/>
        </w:numPr>
        <w:rPr/>
      </w:pPr>
      <w:r>
        <w:rPr/>
        <w:t>The Progressive Buyer performs better than any other buyer against any seller.</w:t>
      </w:r>
    </w:p>
    <w:p>
      <w:pPr>
        <w:pStyle w:val="Normal"/>
        <w:numPr>
          <w:ilvl w:val="0"/>
          <w:numId w:val="2"/>
        </w:numPr>
        <w:rPr/>
      </w:pPr>
      <w:r>
        <w:rPr/>
        <w:t>It is not easy to compare sellers and buyers performance in a league because that depends on who are present in the competition; e.g. without Simpler Seller, all buyers' performance will be lower.</w:t>
      </w:r>
    </w:p>
    <w:p>
      <w:pPr>
        <w:pStyle w:val="Normal"/>
        <w:numPr>
          <w:ilvl w:val="1"/>
          <w:numId w:val="2"/>
        </w:numPr>
        <w:rPr/>
      </w:pPr>
      <w:r>
        <w:rPr/>
        <w:t>However, it is possible to compare seller-buyer pairs, to see who takes a higher profi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mparing sellers with sellers (or buyers with buyers) is not simple. Sellers' (Buyers') relative performance depends on which buyers (sellers) are present in the market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23:21:00Z</dcterms:created>
  <dc:creator>edward</dc:creator>
  <dc:description/>
  <dc:language>en-US</dc:language>
  <cp:lastModifiedBy>edward</cp:lastModifiedBy>
  <cp:lastPrinted>2002-02-05T16:49:00Z</cp:lastPrinted>
  <dcterms:modified xsi:type="dcterms:W3CDTF">2002-03-03T11:15:00Z</dcterms:modified>
  <cp:revision>81</cp:revision>
  <dc:subject/>
  <dc:title>Summary of Buyers</dc:title>
</cp:coreProperties>
</file>